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4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Uliveto  </w:t>
            </w:r>
            <w:r>
              <w:rPr/>
              <w:t>_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Monastero</w:t>
            </w:r>
            <w:r>
              <w:rPr/>
              <w:t xml:space="preserve">  ________________________________________________________________________ N°  </w:t>
            </w:r>
            <w:r>
              <w:rPr>
                <w:b/>
                <w:color w:val="FF0000"/>
              </w:rPr>
              <w:t xml:space="preserve">6   </w:t>
            </w:r>
            <w:r>
              <w:rPr/>
              <w:t>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2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>9</w:t>
            </w:r>
            <w:r>
              <w:rPr/>
              <w:t xml:space="preserve"> 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, XVI</w:t>
            </w:r>
            <w:r>
              <w:rPr/>
              <w:t xml:space="preserve"> __________________________ 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354, 1355, 1356</w:t>
            </w:r>
            <w:r>
              <w:rPr/>
              <w:t xml:space="preserve">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59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3240" cy="16891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20433" r="-2806" b="93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3240" cy="168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3240" cy="16891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20433" r="-2806" b="93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3240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4905" cy="168592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4905" cy="1685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905" cy="16859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Querce, mori, fichi, acacie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a due piani – magazzino, con grigliati </w:t>
            </w:r>
            <w:r>
              <w:rPr>
                <w:smallCaps/>
              </w:rPr>
              <w:t xml:space="preserve">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4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84575" cy="24663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4575" cy="2466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9790" cy="23736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9790" cy="2373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5pt;height:194.2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9790" cy="23736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9790" cy="237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3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6675</wp:posOffset>
                      </wp:positionV>
                      <wp:extent cx="3585845" cy="23977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5845" cy="2397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1060" cy="230505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1060" cy="2305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35pt;height:188.8pt;mso-wrap-distance-left:9.05pt;mso-wrap-distance-right:9.05pt;mso-wrap-distance-top:0pt;mso-wrap-distance-bottom:0pt;margin-top:5.2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1060" cy="23050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1060" cy="230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3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8575</wp:posOffset>
                      </wp:positionV>
                      <wp:extent cx="3589020" cy="242062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9020" cy="2420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4235" cy="232791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4235" cy="2327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6pt;height:190.6pt;mso-wrap-distance-left:9.05pt;mso-wrap-distance-right:9.05pt;mso-wrap-distance-top:0pt;mso-wrap-distance-bottom:0pt;margin-top:2.2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235" cy="232791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235" cy="232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35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10:00Z</dcterms:modified>
  <cp:revision>65</cp:revision>
  <dc:subject/>
  <dc:title>COMUNE DI  </dc:title>
</cp:coreProperties>
</file>